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d May 12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est viewed with 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CLAIMER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ͼ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FREE software and is provided AS IS without warranty. Use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r own RISK ! The creator of this software is NOT liable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mages in the use and/or misuse of this software resulting 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ss of data and/or profit directly and/or indirectly incident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/or consequential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installed a previous version of this macr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assignments may have changed. ReConfigure the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onfig.Dat and QHelp.Dat files using QConfig.Exe amd re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s for the new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HTML Macro For SemWare's TSE Junior v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heir website is at www.SemWare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for this started because most of the good web p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re cost around $100 or more and eventually will be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ore features are added to the HTML code. I wanted a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editor that could be updated to keep up with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be customized for any particular need. Althoug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web editors have pull down menus that make it easy t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various tags, this editor uses hot keys to access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is a help menu available for easy referen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for Fonts, Colors, Special Characters and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items and all can be edited and appended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. Memorizing the key assignments may be sl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but in the long run hot keys are general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-down menus once they are learned and I have tr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ssignments as logical as possible so they will be qu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. This is good for people who do a lot of web page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 fast editor that can be customized for a particular task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s change macros can be updated to fit the ne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uld be used for creating macros for Java, Perl, C++, T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nee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WYSIWYG editor for web pages and you will ne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k through a browser. This will not write your web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you need to have a general knowledge of how web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. Most of the web page editors out there displa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and you must deal with the code directly in order to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the document. Others offer graphical interfaces and displa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attributes and where tags are shown in 3-D box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 WYSIWYG. After talking with people who have done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ly in the past, some of them have use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NotePad in Windows to copy and paste their tag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to HTML are constantly changing and the ed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dated within 6 months or less. What this offers are ta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fined so you don't have to worry about syntax error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labor of typing in every tag over and over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have block marking features where applicable. You can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text and press a hot key and the tags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nd end of the marked block. The register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compiler allowing you to update the macros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OS program so you will have to use 8+3 file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document or you will have to deal with a mangl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o document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stall the editor itself in a directory called C:\TSEJ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SEHTMac.Zip onto the C-Drive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UnZip -d TSEHTMac.Zip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using WinZp extract with the stored folders/directori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:\TSEJr4\HTMLTemp\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files contain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 .1st - Inst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  .Bat - Batch file to move files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 from the HTML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backup some default files to *.Or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    .Bat - Batch file to load macro at startup in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edited to include the path where you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.Bat - Batch file to automate macro compiling.  &lt;Alt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QConfig.Dat supplied in this archi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s. You must hav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EJr4 to get QMac.Exe the Macro Compi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Help.Txt - Help menu for HTML Tags and Syntax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Help.Txt - Regular extra help menu for non HTML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Config .Dat - Configuration file that puts most of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 commands on the "F" Keys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pha-Numeric keys available for macros.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veral hot keys for the extende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. Use QConfig.Exe to install under Key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customize or re-arrange the F-Key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Help   .Txt - The help screen for all the "F" key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installed through QConfig.Exe und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    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    .Mac - Macro with HTM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2   .Mac - Second Macro with additional HTML tags for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s(for use with CGI scripts on the serv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tags for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New .Mac - Macro for formatting new text documents i.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characters with codes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Draw .Mac - Macro for drawing boxes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not available in the regular box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 .Mnu - A Menu for colors in both Hexa-Decimal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Font, BackGround, Text, and Link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st can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  .Mnu - A Menu for different fonts to be specif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nt tag. The List can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Char.Mnu - A menu for special characters fou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s along with various symbol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yped directly in. At the bottom of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ist of the unused codes in the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at may have an assighme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    .Mnu - A menu with miscellaneous item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inside tags and other items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l of the *.Mnu Files are text files and may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dited to suit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figuration purposes use NotePad to view these setting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can start editing HTML files you need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s within the editor. I wish I could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of having to configure the editor but I can't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configur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by having Q.Exe, QConfig.Exe and the files QConfig.D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lp.Txt that came with this file (html.doc) in the C:\TSEJ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Switch to that directory and type QConfig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Enter&gt;. The default name for the editor is Q.Exe so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You will be presented with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program for: The SemWare Editor Junio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rogram name to config, &lt;CR&gt; for Q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One of the Following by pressing the indicate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needs to be set to the following settings.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ready the defaults. You might want to print the lis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reference. An Asterisk (*) means that it must be set t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 the macros to work properly. Others ar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 that I find useful. Not all of the setting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nd may be left to ther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st for presence of enhanced keyboard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to Expanded memory or DISK on the Dos and Shell commands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path (*=default-drive)   C:\TEMP\  (Suggested Path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he Return command to split lines in Insert mode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ut and Copy use current line if no block marked (Y/N)?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TabRt/TabLt be allowed to shift an entire block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ull path to supplemental files   C:\TSEJr4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able mouse processing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!Mouse hold time (in 1/18th sec) [1..36]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!Mouse repeat-delay factor [0..32767]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e CUA-Style (shift cursor) block marking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uld blocks remain marked after CUA marking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Good settings for a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A - Common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Line position: 'T' for top, 'B' for bottom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hex/decimal values of current character on StatusLine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you want the display boxed (Y/N)? [Y]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!Startup video mode: 0=current, 1=25lines, 2=28lines, 3=43/50line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attribute set: 0=AutoDetect, 1=Monochrome, 2=Col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configure the color attribute set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28 lines is a good setting for a windowed 640x480 dis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x12 font. You may want to use the 43/50 lin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t 1280x1024 or greater. If you are running it in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need to set it to 25 lines on CGA mode. If you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3/50 line mode with less than 1280x1024 mod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6x8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o you want the editor to start in WordWrap mode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fault right margin for WordWrap [1..2032]  78   (especially for 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you want the editor to start in Insert mode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you want the editor to start in AutoIndent mode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you want the editor to use sticky AutoIndent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 trailing blanks from edited lines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te files with a Control Z (Y/N)?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!Do you want backups of saved files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window when a file is quit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End Of File marker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 extension number 1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 extension number 2  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 extension number 3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 extension number 4  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 extension number 5  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 extension number 6  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efault file extensions are for loading files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at the command line or prompt box. 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by its name only if the file has one of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here. You may choose your own defaults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Install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names are QHelp.Txt &amp; QConfig.Dat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lp.Txt &amp; QConfig.Dat that came in the TSEJr4.Zip archi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to QHelp.Org &amp; QConfig.Org and replaced with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rhive so tak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nfigured all of this choose "Save changes and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r editor is read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this through a window, disab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hot keys in the properties menu. Ctrl-Tab (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forward through the files loaded in the editor.), Al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ows you to toggle backwards through the files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useful if you have a lot of files loaded in the edi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se the ability to toggle through the various wind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.), Ctrl-PrtScrn and Alt-Enter because these key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. The 8x12 font is the best choice for 640 x 480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.Mac, HTML2.Mac and HTMLNew.Mac files have been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o operate from the C:\TSEJr4\Bin directory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C:\TSEJr4 . Although you can rewrite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macros from any directory, the path is hard 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.Mac, HTML2.Mac and HTMLNew.Mac for HTMLHelp.Txt, Colors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Mnu SpecChar.Mnu and Misc.Mnu and cannot be chang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acro compiler QMac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path to include C:\TSEJr4 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editor from any directory or drive for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t the prompt by typing  Q FileName.Txt , but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HTML.Bat file from the C:\ prompt for HTM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load more than one file at a time by placing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listed in the command line . If more than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Ctrl-Tab will advance you to the next file while Al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you back to the previous file. You may load a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sh and cut, copy and paste between them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conventional memory necessary is no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key assignment help menu for additional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at F1 while Alt-F1 will bring up the MoreHelp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hot keys. I have added several hot keys for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 set including box draw for for the res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not included in the regular box draw mod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MoreHelp.Txt . Pressing any key will ex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help menu but you must press &lt;Enter&gt; to ex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Help.Txt . Pressing &lt;ESC&gt; will retain MoreHelp.Txt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hich Alt-Tab will eventually take you to back to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editing and the MoreHelp.Txt will just be another fi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editor. This is also true for the HTMLHelp.Tx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macro is loaded as it replaces MoreHelp.Txt for the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&gt; will bring up the primary command menu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hich can be navigated with the cursor keys,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 keys which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the editor through the batch file for HTML edi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 for the following F-Keys are over-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Macro when it is loaded at startup. The assig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                      HTML Macr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   (MoreHelp.Txt),              Alt-F1   (HTMLHelp.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1  (Toggle Box Type)            Ctrl-F1  (Load HTML.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 (Toggle Box Draw)            Shift-F1 (Load HTML2.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2 (Clear Macro-Experimental)   Shift-F2 (Load HTMLNew.M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any reason the macro does not load automatical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or you wish to load it after you are 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, Macro, Read Macro on the pull down menu or the &lt;ESC&gt;&lt;M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will prompt you for the file name. Type in HTML.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or just press &lt;Enter&gt; and a directory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@R will deliver you to the C:\TSEJr4\Bin\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 are stored. Highlight the macro and press &lt;Enter&gt;. I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is toggled on when loading the HTML macro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&lt;O&gt;&lt;O&gt; to toggle it off because Shift-F1 has been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nce box draw is not needed for HTML editing Ctr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have been overwritten to make access for a second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ags including forms, more text tags, scrip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. The name of the second macro is HTML2.Mac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Shift-F1. Ctrl-F1 will reload the first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ll key assignments to the default HTML macro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dditio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your own macros through keyboard entry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eds although you will not have the full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as you would if the macro was pre written and t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QMac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editor by switching to the TSEJr4 directory and typing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ompt and enter any file name to get into the editor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 to save this file, it is just a place to scratch 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ing strings of text to keys. DO NOT LOAD any macro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, Macro, Macro Record on the pull down menu or the &lt;ESC&gt;&lt;M&gt;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to start the recording process or use the ^M hotke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will appear on the status line to tell you that macr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progress. It will ask you for the key assignment. Ent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 and a Alpha or Numeric Key and type in the tex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signed to that key and &lt;ESC&gt;&lt;M&gt;&lt;M&gt; again when don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. Once you have entered all your key assignment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o a file with Escape, Macro, Write Macro on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r the &lt;ESC&gt;&lt;M&gt;&lt;W&gt; keystrokes. It will prompt you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give it one with the *.Mac extension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HTM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most all of the hot key assignments on the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for general editor commands have been reassigned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 while almost all of the F keys remain the s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editor commands use the ESC key to access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menu. There are not enough alpha-numeric key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tags so there are three macros for HTM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Help files use the following abreviatoins for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= Shift , ^ = Ctrl , @ = Al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and Replac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ad the HTML New Macro in the editor the default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3 for FindReplace is over-written with a find and replac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       &amp;      "       &lt;     &gt;     (C)     (R)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    &amp;amp;  &amp;quot;  &amp;lt;  &amp;gt;  &amp;copy;  &amp;reg;  &amp;#15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for existing text documents that need to b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and this must be done before any other HTM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offer a search on  &amp;amp; ,  &amp;quot; , &amp;lt; , &amp;gt; , &amp;copy;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eg; , &amp;#  and if any of these are found it will skip the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on the "&amp;"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do a search on the &lt;HTML&gt; tag to see if it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 document and will quit without replacing anyth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n HTML file and lacks the opening &lt;HTML&gt; tag 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 for you to clean up.  USE CAUTIOUS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ave set a Beep on finds through QConfig.EX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beep on unsuccessful finds as this is norm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replace the "&amp;" manually with &amp;amp;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Alt-F3 and if anything had been replaced.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acement of the "&amp;" in the  &amp;amp;  &amp;quot;  &amp;lt;  &amp;gt;  &amp;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eg;  &amp;#... " and others, otherwise you would end up wi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mp;amp;  &amp;amp;quot;  &amp;amp;lt;  &amp;amp;gt;  &amp;amp;copy;  &amp;amp;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mp;#...; . Get The Message? So if you end up pressing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it will not corrupt the &amp;amp; codes or if you have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th " &lt; &gt; (C) (R) and (TM) it will replace thos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sed Alt-F3 previously and will not affect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ags. You may press it as many tim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Charac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Character Menu offers a list of codes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ound in other languages besides English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ful characters. It offers both alpha and numeric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characters listed. To '^E'ncode a charac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lace the cursor in the document where you want th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as if you were going to type it in manually. Nex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 to display the Special Character Menu.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pha or numeric code and press &lt;Enter&gt;. The men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e document and insert the character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document Alt-N in the HTML New macro will pu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osing tags into a new file and it doesn't matt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in the file. If you already have a text fil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TML encode it, Alt-N will make room for the header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before inserting them. It will do a search on &lt;HTML&gt;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 it will quit and not insert anything. If th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file and lacks the opening &lt;HTML&gt; tag it will make a m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clean up. Be sure to use Alt-F3 first to replac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therwise you will have to replace th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hat is assigned to the Alt-N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 DocType HTML Public "-//W3C//DTD HTML 3.2//EN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tle&gt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ta Name="Generator" Content="HTML Macro for SemWare's TSE Jr. v4.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ta Name="Author" Content="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ta Name="Description" Content="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ta Name="Keywords" Content="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Text="#000000" BgColor="#A4C8F0" Background="image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="#0000FF" ALink="#FF0000" VLink="#960096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Put HTML code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lors specified within the body tag in Hex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olor   Sky Blue     #A4C8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Text       Black       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              Blue         #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d Links    Red          #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ted Links      Dark Purple  #96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fill out the following tags with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tle&gt;Document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you put here will appear on the title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's window at the same level as the  _ � X  or # #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ta Name="Author" Content="Put Your Name Her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the author's(WebMaster's) name of th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ta Name="Description" Content="This Is A Cool Sit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description you wish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ta Name="KeyWords" Content="Cool Hot Great Wonderfu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ny key words here that someone might use in a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hoo or any of the other search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Text, Applying Tags &amp; Mou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 will invoke the mouse menu which offers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paste, delete, copy and paste to and from windows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rk text with the mouse in sentence style for applying 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pointer over the text where you wish to start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and pull to where you want the block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lease. You can also use CUA Style marking (Shift Cursor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## ... # = Shift) to mark text to apply tags. Pres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 for the tag you want. The Editor MUST be in Inser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ags. This is the recommended block marking method f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. For a rectangular block style marking with the mous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Ctrl key and the Alt key for whole lin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insert a tag that has the marked block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want to put it around any text make sure that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marked somewhere else in the file that isn't visible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loaded into the editor because the tag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and end of the block and not where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do the UnMarkBlock 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Use the Ctrl and Alt options with the mouse f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 tag insertion because it may preform err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 it for copying and moving blocks of text. Edi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insert mode when inserting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will place tags at the beginning and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block.    ^ = Control Key    @ =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</w:t>
      </w:r>
      <w:r>
        <w:rPr/>
        <w:t>HTML.Mac ����������Ŀ         ���� HTML2.Mac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        ^B     H1           @1         Address        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      ^C     H2           @2         Big     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s      ^I     H3           @3         Cite           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        ^K     H4           @4         Dfn             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ormatTxt ^P     H5           @5         Em (Emphasis)  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Quote   ^Q     H6           @6         Strong          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       ^S     Quoting      @"         Div (Divide)     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    ^U     TypeWritrTxt ^T         Kbd (KeyBoard)   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 ^F     HRef Anchor  ^R         Small           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   @P     Jump Anchor  ^J         Code             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cript  ^Y     No Break     @N         Dir (Directory) 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    ^Z                             Marquee          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ar (Variable)  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mp              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@" ( &amp;quot; ) HotKey is special. If there is n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it will place only one  &amp;quot;  where the cursor 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block is marked it will place one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t the end of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newer browsers support different types of fo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 will look in a windows sub-directory for an install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a viewer does not have a font that is specified in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, the browser will use the default font specifi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font you MUST have the editor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    Mark the text you wish to apply the font attribut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    Press Ctrl-F to put font tags at the beginning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 &lt;Font&gt;Marked Text Here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     Put the curser Here and press Alt-F and a menu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list of font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do not place the cursor on th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 when inserting the Face="" attribut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ume that you are changing the font fa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 for the quot marks that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round the Font Name and delete the tex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 If there are quot marks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it will delete the text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 the macro will quit and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th     Select a font (Ex: Arial,Helvetica) by plac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asterisks "*" on the desired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ne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 &lt;Font Face="Arial,Helvetica&gt;Put Text Here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Font Face where ` Face="Font Name" '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cursor on the Font Name inside the quote mar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F. This will mark the Font Name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Block command and delete the font name befor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menu for a ne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choose a font that would most likely be us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If you use a font such as Monotype Sorts or Wing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symbols and may not be available on the viewer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er could see something completely different,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s may not display these fonts correctly if availab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ut a second or third font in (separated by commas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   Face="Arial Rounded MT Bold,Arial,Couri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list "Fonts.Mnu" can be appended to include mor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nly some of the fonts I found on my computer.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to the menu place an asterisk at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 without a space between the asterisk and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font name. Font names with spaces in them are 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isks are necessary for the macro to determ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nd end of the font name is for marking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not include any of the fonts with bold or italic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lso had it without it since bold and italic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the Face attribute specified within the font tag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an also be specified. Place the curser in the same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if you were inserting the Face="xxxx" attribut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to insert Size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��� ( Use � 1,2,3,4,5 or 6  depending on what your Ba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is set at. The default BaseFont size is 3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downsize to -2 upsize to +4. Omit the �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ly specify the font size regu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seFont size is. You can also specify b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by placing pt; af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 Siz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24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the BaseFont use the tag &lt;BaseFont Size=#&gt;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1 to 7 and put the tag at the beginn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&lt;HTML&gt; tag. You can also use the Color= and F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is tag but at the moment it is Internet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="#RRGGB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ing scheme is #RRGGBB  where RR is Red, GG is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 is Blue. It is in two digit Hexa-Decimal form where eac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value between 0 and 15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 through F represents 10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256 different shades to be assigned to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in a 24-Bit Color scheme for a total of 16.7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. Some colors can be specified by their na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or scheme applies for Font Color, Background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else 24-Bit color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Color Into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olor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nt&gt;     Fo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H&gt;     Background Color for 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D&gt;     Background Color for T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cursor on the  &gt;  of an opening tag and press Alt-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pop up displaying a choice of colors.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and Press &lt;Enter&gt; and  ` Color="YourChoiceOfColor" 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serted inside the tag. The Editor MUST be in Inser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Background Colors put `Bg' in front of Colo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BgColor="#xxxxxx" after you have inserted the color attrib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color where ` ...="AColor" ' already exists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n the colorname inside the quote marks before pressing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when replacing the following colo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=""          VLink=""              ALink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=""          BgColor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B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Color=""   BorderColorLight=""   BorderColorDark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More Colo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HTML documents called ColrTabl.HTM &amp; MoziTabl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w all the colors listed in the Colors.Mnu with their Hex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-Light the code in your browser, copy it to the clipboard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from Windows Clipboard on the Right Mouse Button Men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th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 called ColrChrt gives the codes for 276 different colo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more you can use the color chart usually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play colors in the Control Panel under Display (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rayon icon in Win3.11). Your color palette for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eeds to be set on at least 65K(16-Bit) colo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actory results. Choose "Define Custom Colors" to pu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hart. From there you can enter a value from 0 to 25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form in each of the color fields or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color swatch or along the brightness bar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color. Once you have the values for the three col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converted to Hexa-Decimal before they can be en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way I know of is to use the calculator in Win95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o button is set on Dec , enter the number and click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button to display the Hex value. Do this fo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colors. You can also use a pocket calculato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has various items for the inside of tags. The Alt-M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cess the menu and has items for Forms, Alignment,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, HRef, TextArea, Tables, Marquee, List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A HotKey is assigned to Align= attribut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isplay this menu for various alignments for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Rule and anything that takes the alignme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K HotKey is assigned to the Clear= attribute for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and will automatically display this menu for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menu you can add whatever you need for quick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text file Misc.Mnu with the editor. Whole bloc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laced here for easy Copy &amp; Paste. Just place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 where you want it to be inserted, Press Alt-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desired Text and press &lt;Enter&gt; and the beginn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xt will be placed in the document beginning a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as placed. If you use the Column Marking mode to 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allow space in your document for it becaus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will not make room the block of text by adding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 Anchor or the Mark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Maps allow you to map rectangular areas within images for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n area give the coordinates for top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orners of the rectangular area within the image. Th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of the image in pixels is the top left corner and is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 &lt;Map Name="Link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ea Shape="Rect" CoOrds="x1,y1,x2,y2" HRef="*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ea Shape="Rect" CoOrds="x1,y1,x2,y2" HRef="*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ea Shape="Rect" CoOrds="x1,y1,x2,y2" HRef="*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ea Shape="Rect" CoOrds="x1,y1,x2,y2" HRef="*.jp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ea Shape="Rect" CoOrds="x1,y1,x2,y2" No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mg Src="*.gif or *.jpg" UseMap="#Link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Shape= specificaton only has "Rect"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new shapes may be added in the future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="..." parameter is the name of the image map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the mappings with a particular imag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Map. You can use any name you wish for easy identific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if you have more than one image to map they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names like LinkMap , LinkMap2 , LinkMap3 ... . Nav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vigation Bar) is used often for long and thin rectangula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fancy text for links and will have multiple link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s="x1,y1,x2,y2" parameter is where you put value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op left and bottom right corners of the mapped area.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top left corner and x2,y2 is the bottom right corner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y1 x2 y2 with the appropriate value in pixel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s many areas mapped as you wish fo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Ref="*.*" parameter is what the mapped area is linked t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other HTML document, text, images or any other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efine an area with no links associated with it use No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HRef="*.*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g Src="*.gif or *.jpg" and UseMap="#LinkMap"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sert the image into the document and associa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s. The UseMap="#LinkMap1" is the reference to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and must have a "#" pound symbol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; the same name that is used in the  Name="LinkMap"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ap&gt;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M will insert the following part of the Ma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ap Name="Link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&lt;Img Src="" UseMap="#Link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trl-G will insert the area paramete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&lt;Area Shape="Rect" CoOrds="x1,y1,x2,y2" HRef="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ace this code here. You will need to inser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area to be mapped. The example of the fu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shows 5 different areas mapped fo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shareware programs out there that will ma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of an image so you can insert them into the ma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tion is if you know the size of the image in pix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isplay it on the screen and measure the image siz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 plastic ruler in centimeters. DO NOT use a metal ru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gnetized because it will distort the imag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. Measure off the points you want in centimeter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for both x and y values and convert them to pixe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Width In Pixels * X Value In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 </w:t>
      </w:r>
      <w:r>
        <w:rPr/>
        <w:t>= X Valu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Width In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Height In Pixels * Y Value In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 </w:t>
      </w:r>
      <w:r>
        <w:rPr/>
        <w:t>= Y Valu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Height In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arge the image as much as you can so the full imag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 best accuracy and it should give you a good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If you size the image so that  1 mm = 1 pixel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use the formula above at all. Ex: If the image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in height and 200 pixels in width resize th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so that it is 10 cm high and 20 cm wide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 1mm = 2 pixels or 1mm = 3 pixels and so on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convert from mm to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these macros useful for Web Page Editing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, ideas or contributions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jsgil@hal-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answer any questions about how web pages are constru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plenty of books and various websites with help on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ng. This is primarily intended for intermediate to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authoring who want more flexibility in a web editor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ies to HTML who are willing to take the time to learn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